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Welcome to VEDIT 5.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For QNX Ver. 4.0 and la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This document contains approximately the same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VEDIT in the QNX Utilities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Refer to the on-line help topics "QNX" and "QNXCFG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pecifics of using and configuring VEDIT under the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lets you edit any files on your system, including text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database and mainframe files. It is particularly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uge multi-megabyte files. You can edit in ASCII, hexadecimal,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supports all QNX terminals, including the main console, QNX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, CRT terminals and connections via serial lines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5.05 is installed under /qnx4/vedit/v5.05.  All of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/qnx4/vedit with symlinks in the version directory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EDIT will be installed under /qnx4/vedit to keep uniform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qnx4 subdirectory, while providing the availability to restor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QNX versions 4.0 through 4.22 were supplied with VEDIT 2.3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/usr/lib/vedit. QNX version 4.23 through 4.24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3.2 installed in /usr/lib/vedi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5.0 is supplied with on-line documentation in the form of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topics. Those of you that prefer a printed manual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DIT manual from Greenview Data for $19. Thi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st to start VEDIT by specifying the name of the file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immediately use the cursor keys to move around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di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hile editing, press the [HELP] key. The name of the help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atus line (default: &lt;F1&gt;). [HELP] fir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Of-Contents for the on-line help. Press [HELP] again for help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topics "QNX" and "QNXCFG" describe importan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configuring VEDIT that are specific to the QN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keyboard layout of the basic edit func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[K]ey-layout" from the bottom line. For more help on any edit fun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MENU] key (default: &lt;F10&gt;) starts the pull-down menu sys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using the cursor keys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editing, access either the {FILE} or {ESCAPE} menu and select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/abandon). You are then prompted whether you want to save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s describe VEDIT in somewhat more detail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you to particular on-line help topic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(Invoking)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editing by typing the name of the VEDIT program; this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dit". Although not necessary, this is normally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or files you want to edit or cre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chapter1.txt chapter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chapter?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voking V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-options filename -a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name, one or more "options" can be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VEDIT. The commonly u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Puts VEDIT into "browse-only" mode; you can view file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VEDIT uses the monochrome (Black/White) screen attributes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both a set of color attributes and a set o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Puts VEDIT into "restricted" mode; only the file(s)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can be edited. Additional files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ignals the end of the options. This is only needed w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dited begins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The name of the file or files to edit. The shell will exp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characters. Each single filename may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outfile   The preceding file being edited will be sav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outfile'. This is similar to using the {FILE, Save 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nnn       Editing of the preceding file will start on line `nnn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pecify a numeric expression such as "-l(7890/3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ommands "use vedit" or "vedit -h" for a short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c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topic "INVOKE" fully describes all invoc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save or abandon each file that has been modified,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andon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VEDIT and save or abandon the current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lect either {FILE, Exit} or {ESCAPE, Ex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odified files are open, this will immediately exit 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displays each modified file and prompts wheth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abando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hapter1.txt? [Yes] [No] [Save-all] [Quit-all] [Canc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elect [Yes]" to save this file. If the file has n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you ar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[No]" to abandon (quit) this file; the chan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[Save-all]" to save all remaining files and exit 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[Quit-all]" to abandon all remaining files and exit 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n additional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bandon a file, you only discard any changes mad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aved the file (e.g. with {FILE, Save and 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ISC, Shell} and {MISC, Run program} let you execute commands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e careful not to delete any files that start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you are editing. VEDIT may be using these files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topic "EXITING" describes exiting in more detai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ession Restore feature an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is very easy and intuitive to use. New users can access mo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 few control/functions keys, the drop-down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mouse. Experienced users can speed up their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-keys" to directly access most editing functions and bypass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layout is fully configurable and any desired number of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troke macros) can be added. The menus dynamically display th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sensitive on-line help is always availabl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each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has over 150 configuration options including many em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eys such as &lt;Enter&gt;, &lt;Tab&gt;, &lt;Home&gt; and &lt;End&gt;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lmost any editor. See the on-line help for the {CONFIG, Em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DIT's keyboard layout is fully configurable, and becaus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DIT from a non-IBM type terminal, edit functi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ame, such as [MENU], instead of a particular ke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 is often followed by the built-in, default key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default: &lt;F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urrent (basic) keyboard layout, press the [HELP]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help key is displayed on the status line (default: &lt;F1&gt;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K" to select "[K]ey-layout". For more help on any edit fun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print the entire keyboard layout, select the {MISC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} menu and select "Display layout" or "Print lay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ntrol characters into your file or into the search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with [ENTER CTRL] (default: &lt;Ctrl-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topic "KEYBOARD" explains how control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played 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has both "full" and "terse" dialog boxes. Full dialog box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re options and offer "point and shoot" selection. Ter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smaller and include only commonly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EDIT uses full dialog boxes on high-speed QNX consoles and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on slower serial connections. Erasing a terse dialog box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ing &lt;Enter&gt; switches to the fu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ELP] (default: &lt;F1&gt;) for detailed on-line help o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operation of full and terse dialog boxes, including how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ks is configurable. See the on-line help for the {CONFIG, 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help topic "DIALO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EDIT's status line is now displayed on the botto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menu bar always displayed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cause it is customary with other programs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e status line at the top with the menu bar only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active. This makes one more screen lin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main menu can still be activated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top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where the status line is displayed with {CONFIG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tatus line displ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OL} / {Tutor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{USER} menu, the {TOOL} menu is completely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editrc startup file loads the file tutor.mnu as the {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renames the menu to {Tu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utor} menu contains extensive hands-on tutorial topic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s better understand VEDIT. First-time users should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utorial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utor} menu can easily be loaded as the {TOOL} menu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ISC, More macros, Tu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PLUS users can create any desired functions in the {TOOL} menu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desired name on the menu. The {TOOL} menu can be loaded in the vedi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or with {MISC, Load {TOOL} me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help topic "USER" for more information on the {TOOL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f you don't want the {Tutor} menu displayed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rc file. Search for "tutor.mnu" and disable the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ceding each one with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{USER} or {TOOL} menus are empty, they do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2&gt; Pops Up "mynotes.txt" for 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essing &lt;Shift-F12&gt; opens the file "mynotes.txt"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may find this a useful way to keep track of a to-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and other personal notes. Pressing &lt;Shift-F12&gt; agai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mynotes.txt" is stored in the user's configuration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vedit, &lt;Shift-F12&gt; will always ope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editrc startup file assigns &lt;Shift-F12&gt; to ru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otes.vdm" via {MISC, More macros, Mynotes}. If desired,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veditrc to assign other keys to open other files that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. You can also change or remove the &lt;Shift-F12&gt; key assig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the VEDIT PLUS macro language can chang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otes.vdm" macro to better suit their need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has both "full" and "terse" dialog boxes. Full dialog box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re options and offer "point and shoot" selection. Ter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smaller and include only commonly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EDIT uses full dialog boxes on high-speed QNX consoles and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on slower serial connections. Erasing a terse dialog box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ing &lt;Enter&gt; switches to the fu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ELP] (default: &lt;F1&gt;) for detailed on-line help o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operation of full and terse dialog boxes, including how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ks is configurable. See the on-line help for the {CONFIG, 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The on-line help topic "DI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has many powerful and unique editing features.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umerous on-line help topics. To help you get starte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ames of some of the more useful on-lin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    Describes how to perform columnar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Describes VEDIT's various display modes f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haracters, and how to directly edit EBC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        Describes how to translate a file between ASCII, EBC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 Also how to create custo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      Describes how to edit DOS, UNIX/QNX and Mac typ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vert from one type to another. Also how to ed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xed-length-record (databas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Describes how to edit in hexadecimal and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A very detailed description of VEDIT's extensiv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capabilities. VEDIT supports both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s own easy-to-use pattern match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        Describes how to use the word processing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, word wrap, paragraph formatting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is very intuitive to use, but like all programs, has a few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hich may initially confus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enu Access. To save one screen line and operate faster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, VEDIT can optionally hide the main menu unde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. The menu becomes visible when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with [MENU] (default: &lt;F10&gt;) or by clicking the mous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This feature is controlled with {CONFIG, Displa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displ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b-menu Preview. By default, VEDIT previews sub-menus when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 with the cursor keys. Most other programs do no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. However, all programs preview sub-menus when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nus with a mouse. This feature is controlled with {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ptions, Enable Sub-menu preview}. See the on-lin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ersistent Block Highlighting. To make some of the bl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VEDIT uses persistent blocks -- a block remain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rked both ends and move the cursor away from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can copy/move a block directly to a new loca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cancel an undesired block. This is most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[CANCEL] (default: &lt;Ctrl-\&gt;). Or you can simultaneous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use buttons. You can also select "Remove marke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SCAPE} or {BLOCK} menus. See the on-line help topic "BLOCK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figuration changes can be made with selection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FIG} sub-menus. While navigating these menus, press [HELP]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) for on-line help on each 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 changes will be temporary unless you make them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{CONFIG, Save confi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layout can be changed with the {CONFIG, Keyboard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Similarly, selecting {CONFIG, Keyboard layout, Save layou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e keyboard layou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 does not need to know how the startup configuration work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VEDIT's configuration is controlled by the startup file "veditr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DIT Home Directory "/qnx4/vedit". veditrc contains a series of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commands that configure VEDIT to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VEDIT then further configures itself by proces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keyboard layout files, e.g. "vedit.cfg" and "vedit.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EDIT configures itself for each user by processing the "vedi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edit.key" files in the user's $HOME/v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may prefer to configure VEDIT by editing the "vedi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edit.key"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 topic "QNXCFG" describes VEDIT's configuration 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VEDIT is the most basic configuration for running on slow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over serial connections such as "telnet".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"QNXCFG" describes the configuration in detail. In brief, the "vedit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ontains VEDIT macro language commands that complet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fast QNX consoles, "veditrc" enables scroll bars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t the top of the screen and enables ful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leaves the colors at a very basic green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may want to select other color schemes such as yellow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o select other colo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up VEDIT with the COLOR.VDM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-xcolor.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default {USER}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{USER, Color sche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desir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desired, you can fine-tune the color scheme with the {CONFIG,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ave the color scheme by selecting {CONFIG, Save config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lor scheme only for yourself, the defaul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dit.cfg" in your $HOME/vedit directo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is color scheme as the default for all use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of "/qnx4/vedit/vedit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prefer printed documentation can either print any desir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-line help file or can purchase the VEDIT User's Man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ew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's on-line help file "vhelp.hlp" can easily be edited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topics are organized as a "User Guide" that can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. (It is one major chapter of the VEDIT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o print all of the on-line help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file "vhelp.hlp" for editing as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arch for the text "\START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gin marking a block by selecting {BLOCK, Set 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: &lt;F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o the end of the file with {GOTO, End of file}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En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{FILE, Print} to print the highlight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380 page printed VEDIT User's Manual is available from Gree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c. for $19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PLU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version of VEDIT called VEDIT PLUS is also available for Q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DOS and SCO UNIX. VEDIT PLUS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tional program developm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tegrated compiler support for the Watcom tools including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lor syntax highlighting for C, Pascal, Basic, HT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emplate editing for C. Type short abbreviations for comm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, and the editor fully expands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tags support. You can place the cursor on any function (symbol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a hot-key to open the file which declar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TML editing support. Most HTML codes (begin &amp; end pairs)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keystroke. Alternatively, template edi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short HTML code abbreviations. Most HTML 1.0 and 2.0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tional data/binary file editing capabilities that can hand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nd variable length records. This make it ideal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ing and editing database, mainframe, Postscript, plot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ull access to the powerful C-like macro language including "of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ff" macros, tracing and breakpoints. This is ideal for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asks such as translations and fi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t macros support automatic file conversion as files ar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bility to add your own editing functions to the {USER} and {TOOL}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VEDIT PLUS is supplied with complete documentation consisting of a 38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ser's Manual and a 280+ page Macro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tional EBCDIC macros translate EBCDIC files with packed-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-binary fields into ASCII. (These macros are available for $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currently included in the 5-node license p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PLUS has a very powerful macro programming language. (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VEDIT, such as WILDFILE and CFUNC are written in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 It eliminates repetitive editing tasks and lets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ing functions. It includes testing, branching, looping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keyboard input, string and numeric variables and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language is interpreted, and not compiled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you can enter "Command Mode" and enter any desir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commands are immediately executed and, if desired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each command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PLUS is usually needed to develop and debug new macros; VED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s. The new VEDIT and VEDIT PLUS have a "C like"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PLUS is priced at $185 for a single-node license and $285 for a 2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Additional nodes are $94 each. 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view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 4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1-800-458-3348 (In US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734) 996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734) 996-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sales@v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http://www.v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latest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VEDIT is available on the QNX "QUICS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/usr/free/editors/vedit; a typical filename is vedit505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on the Greenview website at www.vedit.com;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button "UNIX and QNX" on the VEDIT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er version of VEDIT is downloaded, it can be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updated VEDIT on Q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file "/usr/free/editors/vedit/vedit505.F" (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IT) from QUICS to your "/tmp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pand the files and install them in your /qnx4/vedit50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tc/install -u vedit505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need to press &lt;Enter&gt; several tim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now delete the "vedit505.F" file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VEDIT, the user's configuration an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named .vedit.cfg and .vedit.key and were saved in the user's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eginning with VEDIT 5.0, these files are now named vedi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.key (without the ".") and are saved in the directory $HOME/ved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.veditrc file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se files are automatically loaded at startup (via the vedi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he function {CONFIG, Save config} normally sav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vedit/vedit.cfg and the function {CONFIG, Keyboard layout, Save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aves to the file $HOME/vedit/vedit.key. The directory $HOME/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creat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HOME/vedit directory is referred to as the "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. It is set by the veditrc startup file. If desired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ditrc file to select a directory other than $HOME/vedit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has read/write access to the selected directory. See the vedi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described in detail in the on-line topics "QN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NXCFG". In VEDIT, press &lt;F1&gt;, select [T]opics and enter "Q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issue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key &lt;Numpad *&gt; is not available under QNX. Therefore, only &lt;F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 to {BLOCK, Insert regi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keys &lt;Shift-Del&gt; and &lt;Shift-Ins&gt; are not available under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&lt;Ctrl-C&gt;, &lt;Ctrl-X&gt; and &lt;Ctrl-V&gt; are used to copy/cu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DIT scrat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keys &lt;Alt-0&gt; thru &lt;Alt-0&gt; and Alt-punctuation such as &lt;Alt-=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.&gt; are not available under Q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hoton clipboard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VEDIT for QNX does not support "&lt;Shift&gt; block highlighting"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ighlight a block by holding down the &lt;Shift&gt; key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implement this with remote terminals, we hop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the future on the 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DIT for QNX does not support "Alt/Ctrl/Shift key shortcuts"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ccess the main menu by just tapping the &lt;Alt&gt;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