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file is outdated, and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has been update and is now contained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nder the #ifdef __USAGE block, and is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message if usemsg has been run o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 - A quick and dirty program to display .pic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slideshow [showfile[.sli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wfile is a list of filenames whic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desired.  The order of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dictates the order they will be show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Only the filename is needed, the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same as that of the show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is specified a file menu will appear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cursor keys are used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 Use the left key to move back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.  By pressing the space bar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ackground colour.  The ESC ke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ENTER key will icon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 button to move back, and the MENU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.  The ADJUST button will toggle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state to a 'hidden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Picture() call you can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which only has one entry.  To create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picture, duplicate the one pictur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with 2 entries. Hiding the mouse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ick' which becomes 'broken' once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been used.  To allow the cursor to be hid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must be left at its defaul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Andrew Low (alow) of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