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ap Image Viewing with QNX Windows 2.0 May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NX Windows  2.0  now supports the concept of a "scanmap" obje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existing symbol and bitmap formats that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bjects in the QNX Windows server task, a "scanmap"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using  the  'S' option of DrawImage. Scanmaps are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 general image  processing  display  format,  but  rather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f the symbol object processing already within QN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  describes  a  utility set that allows gi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ed from the gif format to a flat image file format, th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raw scanmap file format and finally to a scanmap encapsu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file, the new object type recognized by  QNX  Window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 file  ultimately  produced  by  this  sequence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into the windowing system for  display  with  the  Pic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 files  can  be obtained from a number of sources and ther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commercial  and  public  domain  utilities  that  can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ny image format into a gif file. Also, the fla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very easy for user-written application program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ipulate.    With  both  the gif format and the flat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available there is a  wealth  of  image  data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into scan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 use  a  scanmap instead of a bitmap ? The scanmap exis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image data as a picture object  can  be  plac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without  requiring large amounts of memory. Also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icture do not need to deal with the expose events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playing  "draw  direct"  image  data.   The scanmap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one which implements a reasonable level of compression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  very   quickly   decompressed.    The  advantages  of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are that  the  screen  server  task  can  very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e the exposed area of the screen without needing to 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he  memory  that a full bitmap image would have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Storing a gif image in the server would result in  very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 of  exposed image objects due to the computational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compressing a gif image.  Also, the compression of  the  sca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larger pictures than could otherwise be placed i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anmap picture file contains an image  composed  of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, each  of  which  is  a compressed image. The size of each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exceed 8 Kbytes and the total picture size  cannot  exceed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ytes. The  reason the image is tiled is so that when a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scanmap  is  uncovered,  the  windows  system  can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ich tiles were damaged and decompress / redraw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. This  represents  a  tradeoff  of  memory  /  speed 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ing, since a bitmapped image would have  had  only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 uncovered  redrawn but would have required more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store the entire uncompress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imited pallette of 16 colors, scanned photographic image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play  well  in  color  because  of the color limit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5-level  gray  scale  dithering  does  a  reasonable  jo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scanned  image data into something that will displa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 photographs also do not tend to compress well unles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ed.  As a result, scanmaps are probably best used fo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 images  that  contain good amounts of regularity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mpress well and map properly onto the limited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the actual scanmap file format is not prov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urce code for the various programs that manipulat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 here for those curious about  it.    The  actual  sca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does  not need to be understood for an application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is  format,  since  all the utilities necessary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 files into scanmap picture files are provided. Appl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be interested only in the final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Scanmap Pictu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simplest case, a scanmap file can be produced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ap filenam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canmap' utility will generate a 'filename.flat'  from  the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is file will be converted into  a  'filename.scan'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( provided the scanmap utility is being run within QN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into a filename.pict.  If  "filename.flat"  or  "filename.scan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to  the  scanmap  program,  it will perform only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to get the specified file format  into  the  final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.  If a filename without an extension is specified, "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pict filename.p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be used to view the final result in a window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view either scanmap files or the final picture files,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 to  your  /windows/config/Olfm/olfm.cfg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double click on scanmap or picture files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and have it automatically dis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*.scan /windows/apps/Image/showscan @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*.pict /windows/apps/Image/showpict @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x=*.pict" line might conflict with what is already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ages which generate scanmaps that are too larg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picture  files,  they  can  still   be   displayed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owscand'  utility,  which  uses  "draw  direct"  and  exp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techniques to manage  a  large  array  of  pixel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them  into  the  windows server as an object. 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wscand program can serve as a good example for general 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processing with a display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additional command line arguments for scanmap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forced_x_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=forced_y_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numbers are  normally  extracted  from  the  gif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d throughout the image transformation st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like  to  scale  the  gif to another size these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( in x and y dimension pixel coun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ode is 5-Gray.  Other modes  which  are  available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and  Black  &amp;  White  (m=c, m=b respectively)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/number of the  mode  name  is  requir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=dither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 this  is  set  to  "d=none".  It is not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   type  is  set,  since  a  dithered  picture  is  not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used, scanmap instructs gifw not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and capture the picture using the parameters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+r  option  instructs gifw to pass the gif data to the fl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modification.  This can be useful if  the  user  ha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utilities for fl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tiles in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=tiles in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image will be split into tiles which  are  50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. If  the  image  complexity  is  such  that an individua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s 7500 bytes, the flatscan program will  complain  an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 line it was running. This command line will indic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les in the x and y direction it was trying to  generate.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 the  a=  and  b=  options,  more  tiles can b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in a smaller size per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ap, by default, deletes all  intermediate  files.    If  the  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specified, intermediate files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+v option will cause  scanmap  to  display  the  actua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for  each  phase  of the image conversion process. 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can be helpful if you choose to manually step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process   with   slightly  different  options  on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-e  is  specified, scanmap shows you the commands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to build the picture file.  It does not execute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help clarify the steps  required when performing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ap opera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_pictur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n option will cause scanmap to run normally with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not generate a picture file at the end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It will end by displaying the scan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utilities invoked by the scanmap program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       - Convert gif file to a fl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scan   - Convert flat file to a sca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can   - Load and display scanmap and save it into a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dditional utilities which are also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cand - Display a scanmap as a "draw direct" objec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isplay larger scanmaps than  can  normally  be  display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pict -  Display  a  .pict  file.    This  allows 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scanmap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is  document  details  the  individual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it  is  not  entirely  necessary  to  be  familiar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 ( since scanmap can take care of the detail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, more  flexibility  can  be  gained  by  invoking  thes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utility which can be used to view gif images.  It als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y to create flat image files which are used by flat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provides  a  'what you see is what you get' view of the gi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menu button within the gif window  to  get  a  dialo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 Click  on  the  capture  button  on the dialo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the fl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 title bar will display the current status of 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nd Y coordinates are displayed with their current valu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X or Y are in lowercase this indicates that that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or  equal  to  the original value (shrunk).  When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ordinate is greater than the original value (stretched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 file  name  is  also  shown as well as the color mode an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 filename [options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+capture</w:t>
        <w:tab/>
        <w:tab/>
        <w:t>- do not interact with user, captur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+raw</w:t>
        <w:tab/>
        <w:tab/>
        <w:tab/>
        <w:t>- send gif 8 bit color values to fl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x=&lt;force_x&gt;     - user defin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y=&lt;force_y&gt;</w:t>
        <w:tab/>
        <w:tab/>
        <w:t>- user define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=mode</w:t>
        <w:tab/>
        <w:tab/>
        <w:tab/>
        <w:t>- set mode color, black&amp;white, 5gray. m={c|b|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=dither</w:t>
        <w:tab/>
        <w:tab/>
        <w:t>- set dither type d={no|cl|di|ra|bi|sm|d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ther types are specified by the first two letters of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  The types are: NOne, CLump, DIstributed, RAndom,  BIg 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matrix,  and  DDa. All command line options except +ra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while using gi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gifw will display interlaced gif images, but when  it 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aced gif images incorrect results are obtained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er in which captu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: flatscan &lt;file&gt; &lt;xdiv&gt; &lt;ydiv&gt; [&lt;bkgd&gt;|+w] [+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- filename of fla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oder will divide the image into a grid of scanmap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iv    - number of ti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iv    - number of tile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16  windows  colors  are actually numbered 1-16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colors are 0-15.  In QNX  Windows,  0  means  'do  not  dra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scan assumes that the input is in the driver colors format (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0-15  ).  If +w is specified, flatscan will assume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'windows' colors (1-16) and that any bytes that are 0 mean '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'.  The encoder is also capable of recognizing  one  color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or  'do  not  draw'  color  when +w is not used.  Sca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0 as the 'do not draw' color if +raw was used  as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gd    - (optional) background or 'do not draw'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v      - be talkative during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r  input  should  be a flat file of &lt;rows&gt;*&lt;columns&gt; byt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per pixel).  Each byte should contain the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ixel. There is a maximum of 256 colors per pixel. The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t file is simply 2 integers representing the width and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can filename.scan [p=picture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howscan utility will load the named scanmap file into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indows server and display that picture within a window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icture filename is given, the picture will be sa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can program  will  exit. If only part of the im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icates that the image is too large to fit in a  pictu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be displayed with the "showscand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scanmap  is  too  large  to display, there are a few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plit the flatfile into a smalle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pecify that the gif file be  converted  into  a  flat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x,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Specify a dither algorithm that will allow the resulting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etter  compressed  so  that  it  fits  within  the  pictur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c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cand filename.scan [p=picture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wscand utility will load  the  named  scanmap  file  into  Q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s  a "draw direct" object. This means that showsc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ing for expose events so that if part of the displayed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d  by  being  covered  and  uncovered  by something e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he showscand program will repair the damage by re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d image area. Because showscand does its own screen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display larger scanmaps than the im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