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ERRATA and Recent Chang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r VEDIT PLUS (QNX) Ver. 5.0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VEDIT Manual 5.1 revision: Dec. 16, 199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VEDIT PLUS Manual 5.1 revision: Dec. 16, 199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Version 5.05 is currently supplied with a brand new VEDIT 5.1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manual is completely accurate for 5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corrections that should be made to the manua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recent enhancements and several topics of interest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ata to VED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ata to VEDIT PLU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Miss these Topics    ======&gt;&gt; Especially if you hate to read manu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L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{TOOL} / {Tutor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&amp; Paste Hug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Shift-F12&gt; pops up "mynotes.txt" for 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Calculator Supports Hexadecimal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 to VEDIT 5.1 Manual  (Last Manual revision of Dec. 16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4          See "Additional Supplied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86         PLEASE NOTE: To speed up searches on multi-megaby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store edit position on error" should be set to "0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 to VEDIT PLUS 5.1 Manual  (Last Manual revision of Dec. 16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4          Step 2. at the bottom of the pag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{VIEW, Command mode window} to crea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 window. Then press [VISUAL ESCAPE]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-F10&gt;, [VISUAL EXIT] (default: &lt;Ctrl-E&gt;)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SCAPE, Command mode} to enter Command Mod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6          In step 4.: change "&lt;Ctrl-O&gt;" to "&lt;Ctrl-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5          9th line: change "&lt;Ctrl-K&gt;" to "&lt;Ctrl-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6          3rd line from bottom: change "&lt;Ctrl-K&gt;" to "&lt;Ctrl-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56          The Reg_Load command is missing quotes;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_Load(10,"splitter.vd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03         Change all 3 occurrences of "{MISC, Keyboard layout,...}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CONFIG, Keyboard layout,...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18         Middle of page: change "&lt;Ctrl-K&gt;" to "&lt;Ctrl-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19         8th line: change "&lt;Ctrl-O&gt;" to "&lt;Ctrl-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21         Middle of page: change "&lt;Alt-F8&gt;" to "&lt;Ctrl-F8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49         For File_Attrib(), the correct options are "RESET" and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our occurrences of "CLEAR" to "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66         Middle of page: change "&lt;Ctrl-P&gt;" to "&lt;Ctrl-W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76         The Message() command has new option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keys assigned to edit function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79 &amp; 180   The Num_Ins() and Num_Type() commands hav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93 &amp; 213   In "Notes:" change "&lt;Ctrl-K&gt;" to "&lt;Ctrl-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24         Middle of page: change the 2nd "+NOBORDER" to "+MIN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new window with minimal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44         Change File_Attrib("file",n,CLE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Attrib("file",n,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68         Register 123 is used to hold the new {TOOL} men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 holds the {USER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have been added and are described in the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Highlight         Return an appropriate color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letters and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rompt            Return an appropriate color for highlight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Word()             Mark the word at the cursor position a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Line            Return the line number on the printed p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Print() command will print to, e.g. 1 -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LPP             Return the printer's "Lines per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Char()        Return the resulting character after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from EBCDIC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Reserved_Bottom_ID  Return the window ID number of the reser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served_Top_ID     at the bottom/top of the screen; return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E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DIT's extensive manual, you might miss the following importa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opics, Chapters 4 and 5 are the most useful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Even if you hate to read manuals, we ask that you at lea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top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          Page 33.  (PLEASE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VEDIT      Pages 55-66.  (PLEASE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"normal"         Pages 40-42 and 363-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editing           Pages 60 and 135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trol and            Page 73. To enter control chars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            or into a search string you must prece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[ENTER CTRL] (default: &lt;Ctrl-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trl-^&gt;). You can also use {MISC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BCDIC file                Pages 74-75. Simply use {VIEW,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} to toggle into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EBCDIC to ASCII       Pages 107-108 and 226-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ode editing                Pages 75-76, 210 and 254. Also,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number, you can enter it in h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eding it with "0x" or "0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inary file editing        Pages 81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s                Pages 85-91 and 358-360. Also,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-MAC.LIB. It contains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troke macros that you can add to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a block of text       Page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ustom edit functions    Pages 153-154. The supplied file US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               can be modified for adding a cus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diting functio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-type             Pages 154-155. VED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configure itself according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of file opened. Examine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v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ntax highlighting       Page 156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ire            Page 267. If desired, the entir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                    the cursor is on can be highligh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ta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plied files are in addition to those described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VDM     Macro that is automatically executed by the {BLOCK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ines, CONVERT macro} function. It can convert all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a block to the selected type for DOS, QNX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cintosh. Can also convert a (database)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length records into a normal text file with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.VDM       Macros which implement the {BLOCK, Edit/translate} "De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B.VDM       and "Retab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VDM     Macro for extracting all lines in the curren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search string by copying them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append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TXT.VDM    Macro for converting HTML files into text files b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-HTML.VDM    Macro for converting a text file into a simpl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N.VDM     Macro that is automatically executed by {MISC, Lo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} and the Syntax_Load() command for proc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OTES.VDM     This macro opens the file "mynotes.txt" for easil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f quick notes, reminders, etc. The default vp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s this macro to &lt;Shift-F12&gt;. Pressing &lt;Shift-F12&gt;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; pressing it agai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user D.R.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FILES.VDM    Macro for printing all files listed in the file PRN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a prototype for custom processing (sear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, converting, etc.)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BLCK.VDM    Macro that is automatically executed by {SEARCH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/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INCR.VDM    Macro that is automatically executed by {SEARCH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FILE.VDM    This macro opens all files that contains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for the files to search (e.g. "*.txt)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This macro can be run by selecting {US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 fi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SHOW.VDM    This macro prompts for a search string and then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taining the string in a pop-up window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ny occurrence with the cursor keys. This mac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by selecting {USER, Search all - show/sel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-WORD.VDM    Converts VEDIT text paragraphs, in which each lin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wline", into one long lin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s such as Microsoft Word. This macro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{USER, Convert para to 1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NX version of VEDIT has both "Full" and "Terse "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" dialog boxes are more industry-standard. They are larg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appearance and provide access to all options. Full dialog box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point &amp; shoot selection of files, buffer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se" dialog boxes are similar to previous VEDIT prompts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lines long. They provide access to just the most 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see as much of the file as possible while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or Full can be selected with {CONFIG, Misc, Enable full dialog box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se dialog box, clearing the default entry (if any)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sually switches to the fu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 interface options can be individually selected for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dialog boxes. By default, terse dialog boxes are similar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prompts and can save a few keystrokes, while full dialog box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stand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ptions include operation of the &lt;Tab&gt; key, defaul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string, and shortcuts for edit buffer, tex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help topic "DIALO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EDIT's status line is now displayed on the botto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menu bar always displayed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cause it is customary with other programs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e status line at the top with the menu bar only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active. This makes one more screen lin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main menu can still be activated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top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where the status line is displayed with {CONFIG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tatus line displ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OL} / {TUTOR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{USER} menu, the {TOOL} menu is completely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prc startup file loads the file tutor.mnu as the {TOOL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s the menu to {Tu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utor} menu contains extensive hands-on tutorial topic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 better understand VEDIT. First-time users should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utorial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:    If the {USER} or {TOOL} menus are empty, they do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utor} menu can easily be loaded as the {TOOL} menu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ISC, More macros, Tu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VEDIT PLUS users can create any desired functions in the {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give it any desired name on the menu. The {TOOL} menu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prc startup file or with {MISC, Load {TOOL} me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help topic "USER" for more information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Future versions of VEDIT will more fully utilize the {TOOL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piler support will be implement as a {TOOL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e {Tutor} menu displayed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c file. Search for "vp-tutor.mnu" and disable the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ceding each one with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 HUG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"Cut &amp; paste" operations in VEDIT are currently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of about 60,000 bytes. However, by writing a block 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BLOCK, Write to disk} and then inserting it with {EDIT, Insert 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&amp; paste huge multi-mega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occurs because VEDIT is currently limit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,000 bytes in all of its text registers. The "scratchpad" is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functions {BLOCK, Copy/move to cursor} use an 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f you have other blocks or macros stored in the tex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ut &amp; paste block size may be much smaller than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work around this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light the block and select {BLOCK, Write to disk}. Both non-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am and line) and columnar blocks can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filename such as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o the destination for the block. It can be in the sam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{EDIT, Insert file}. Enter the same filename, e.g.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a columnar block to disk in step 1., be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 ] Columnar (block) insert". This will insert the file as a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n the same way that {BLOCK, Insert register}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2&gt; POPS UP "MYNOTES.TXT" FOR QUI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essing &lt;Shift-F12&gt; opens the file "mynotes.txt"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may find this a useful way to keep track of a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nd other personal notes. Pressing &lt;Shift-F12&gt; agai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mynotes.txt" is stored in the user's configuration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vedit, &lt;Shift-F12&gt; will always ope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prc file assigns &lt;Shift-F12&gt; to run the macro "mynotes.vdm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ISC, More macros, Mynotes}. If desired, you could easily modify vp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other keys to open other files that you frequently need to 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or remove the &lt;Shift-F12&gt; key assignmen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the VEDIT PLUS macro language can chang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otes.vdm" macro to better suit their 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LCULATOR SUPPORTS HEXADECIMAL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numeric expression at the "COMMAND:" prompt and have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valuate it. Hexadecimal numbers are entered by preceding them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0h". Octal numbers are preceded with "0o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af9 &lt;Enter&gt;          VEDIT will convert the hex numb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ult "69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3756                  VEDIT will convert the oct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he result "20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radix expressions are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x1af9+95)/2 &lt;Enter&gt;   VEDIT will display the result "35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sult in hexadecimal, precede the expression with "$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0x1af9+95)/2 &lt;Enter&gt;   VEDIT will display the result "0X0D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on page 25 of the Macro Language Reference Manua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any command can be displayed by preceding it with ".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ecimal, or with "$" to display it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le_Size &lt;Enter&gt;     Displays the siz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keyboard character in hexadecima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et_Key &lt;Enter&gt;       Wait for the next keyboar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its valu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value of a numeric expression cannot be displayed in oc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