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ontext_t field</w:t>
        <w:tab/>
        <w:tab/>
        <w:tab/>
        <w:tab/>
        <w:t>Pp_PC value</w:t>
        <w:tab/>
        <w:tab/>
        <w:tab/>
        <w:tab/>
        <w:tab/>
        <w:t>Confi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pec.name</w:t>
        <w:tab/>
        <w:tab/>
        <w:tab/>
        <w:tab/>
        <w:tab/>
        <w:t>Pp_PC_NAME</w:t>
        <w:tab/>
        <w:tab/>
        <w:tab/>
        <w:tab/>
        <w:tab/>
        <w:t>[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pec.location</w:t>
        <w:tab/>
        <w:tab/>
        <w:tab/>
        <w:tab/>
        <w:t>Pp_PC_LOCATION</w:t>
        <w:tab/>
        <w:tab/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pec.device</w:t>
        <w:tab/>
        <w:tab/>
        <w:tab/>
        <w:tab/>
        <w:tab/>
        <w:t>Pp_PC_DEVICE</w:t>
        <w:tab/>
        <w:tab/>
        <w:tab/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pec.filter</w:t>
        <w:tab/>
        <w:tab/>
        <w:tab/>
        <w:tab/>
        <w:tab/>
        <w:t>Pp_PC_FILTER</w:t>
        <w:tab/>
        <w:tab/>
        <w:tab/>
        <w:tab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pec.non_printable_area</w:t>
        <w:tab/>
        <w:tab/>
        <w:t>Pp_PC_NONPRINT_MARGINS</w:t>
        <w:tab/>
        <w:tab/>
        <w:t>No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pec.properties_app</w:t>
        <w:tab/>
        <w:tab/>
        <w:tab/>
        <w:t>Pp_PC_PROP_APP</w:t>
        <w:tab/>
        <w:tab/>
        <w:tab/>
        <w:tab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pec.preview_app</w:t>
        <w:tab/>
        <w:tab/>
        <w:tab/>
        <w:t>Pp_PC_PREVIEW_APP</w:t>
        <w:tab/>
        <w:tab/>
        <w:tab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filename</w:t>
        <w:tab/>
        <w:tab/>
        <w:tab/>
        <w:tab/>
        <w:tab/>
        <w:t>Pp_PC_FILENAME</w:t>
        <w:tab/>
        <w:tab/>
        <w:tab/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comment</w:t>
        <w:tab/>
        <w:tab/>
        <w:tab/>
        <w:tab/>
        <w:tab/>
        <w:tab/>
        <w:t>Pp_PC_COMMENT</w:t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date</w:t>
        <w:tab/>
        <w:tab/>
        <w:tab/>
        <w:tab/>
        <w:tab/>
        <w:tab/>
        <w:t>Pp_PC_DATE</w:t>
        <w:tab/>
        <w:tab/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user_id</w:t>
        <w:tab/>
        <w:tab/>
        <w:tab/>
        <w:tab/>
        <w:tab/>
        <w:tab/>
        <w:t>Pp_PC_USER_ID</w:t>
        <w:tab/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page_range</w:t>
        <w:tab/>
        <w:tab/>
        <w:tab/>
        <w:tab/>
        <w:tab/>
        <w:t>Pp_PC_PAGE_RANG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locked</w:t>
        <w:tab/>
        <w:tab/>
        <w:tab/>
        <w:tab/>
        <w:tab/>
        <w:tab/>
        <w:t>n/a</w:t>
        <w:tab/>
        <w:tab/>
        <w:tab/>
        <w:tab/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hanged[]</w:t>
        <w:tab/>
        <w:tab/>
        <w:tab/>
        <w:tab/>
        <w:tab/>
        <w:t>n/a</w:t>
        <w:tab/>
        <w:tab/>
        <w:tab/>
        <w:tab/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fd</w:t>
        <w:tab/>
        <w:tab/>
        <w:tab/>
        <w:tab/>
        <w:tab/>
        <w:tab/>
        <w:tab/>
        <w:t>n/a</w:t>
        <w:tab/>
        <w:tab/>
        <w:tab/>
        <w:tab/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tmp_target</w:t>
        <w:tab/>
        <w:tab/>
        <w:tab/>
        <w:tab/>
        <w:tab/>
        <w:t>n/a</w:t>
        <w:tab/>
        <w:tab/>
        <w:tab/>
        <w:tab/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source_offset</w:t>
        <w:tab/>
        <w:tab/>
        <w:tab/>
        <w:t>Pp_PC_SOURCE_OFFSET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source_dim</w:t>
        <w:tab/>
        <w:tab/>
        <w:tab/>
        <w:tab/>
        <w:t>Pp_PC_SOURCE_SIZ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source_resolution</w:t>
        <w:tab/>
        <w:tab/>
        <w:t>Pp_PC_SOURCE_RESOLUTION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source_colors</w:t>
        <w:tab/>
        <w:tab/>
        <w:tab/>
        <w:t>Pp_PC_SOURCE_COLORS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scale</w:t>
        <w:tab/>
        <w:tab/>
        <w:tab/>
        <w:tab/>
        <w:tab/>
        <w:t>Pp_PC_SCALE</w:t>
        <w:tab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collating_mode</w:t>
        <w:tab/>
        <w:tab/>
        <w:tab/>
        <w:t>Pp_PC_COLLATING_MODE</w:t>
        <w:tab/>
        <w:tab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dithering</w:t>
        <w:tab/>
        <w:tab/>
        <w:tab/>
        <w:tab/>
        <w:t>Pp_PC_DITHERING</w:t>
        <w:tab/>
        <w:tab/>
        <w:tab/>
        <w:tab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copies</w:t>
        <w:tab/>
        <w:tab/>
        <w:tab/>
        <w:tab/>
        <w:tab/>
        <w:t>Pp_PC_COPIES</w:t>
        <w:tab/>
        <w:tab/>
        <w:tab/>
        <w:tab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orientation</w:t>
        <w:tab/>
        <w:tab/>
        <w:tab/>
        <w:tab/>
        <w:t>Pp_PC_ORIENTATION</w:t>
        <w:tab/>
        <w:tab/>
        <w:tab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margins</w:t>
        <w:tab/>
        <w:tab/>
        <w:tab/>
        <w:tab/>
        <w:tab/>
        <w:t>Pp_PC_MARGINS</w:t>
        <w:tab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intensity</w:t>
        <w:tab/>
        <w:tab/>
        <w:tab/>
        <w:tab/>
        <w:t>Pp_PC_INTENSITY</w:t>
        <w:tab/>
        <w:tab/>
        <w:tab/>
        <w:tab/>
        <w:t>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duplex</w:t>
        <w:tab/>
        <w:tab/>
        <w:tab/>
        <w:tab/>
        <w:tab/>
        <w:t>Pp_PC_DUPLEX</w:t>
        <w:tab/>
        <w:tab/>
        <w:tab/>
        <w:tab/>
        <w:t>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paper_type</w:t>
        <w:tab/>
        <w:tab/>
        <w:tab/>
        <w:tab/>
        <w:t>Pp_PC_PAPER_TYPE</w:t>
        <w:tab/>
        <w:tab/>
        <w:tab/>
        <w:t>Pap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paper_source</w:t>
        <w:tab/>
        <w:tab/>
        <w:tab/>
        <w:t>Pp_PC_PAPER_SOURCE</w:t>
        <w:tab/>
        <w:tab/>
        <w:tab/>
        <w:t>Paper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printer_resolution</w:t>
        <w:tab/>
        <w:tab/>
        <w:t>Pp_PC_PRINTER_RESOLUTION</w:t>
        <w:tab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color_mode</w:t>
        <w:tab/>
        <w:tab/>
        <w:tab/>
        <w:tab/>
        <w:t>Pp_PC_COLOR_MOD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paper_size</w:t>
        <w:tab/>
        <w:tab/>
        <w:tab/>
        <w:tab/>
        <w:t>Pp_PC_PAPER_SIZE</w:t>
        <w:tab/>
        <w:tab/>
        <w:tab/>
        <w:t>Pap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ec.inktype</w:t>
        <w:tab/>
        <w:tab/>
        <w:tab/>
        <w:tab/>
        <w:tab/>
        <w:t>Pp_PC_INKTYPE</w:t>
        <w:tab/>
        <w:tab/>
        <w:tab/>
        <w:tab/>
        <w:t>Ink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